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-409575</wp:posOffset>
                </wp:positionV>
                <wp:extent cx="35877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H: Solve Quad Eq’n by Factoring &amp; Det. Quadratic Eq’n Given Solution 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 - Due Date: Wed, Sept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4.95pt;margin-top:-32.25pt;width:282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H: Solve Quad Eq’n by Factoring &amp; Det. Quadratic Eq’n Given Solution 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 - Due Date: Wed, Sept.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hat is the sum of the solutions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4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7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/>
            </w:pPr>
            <w:r>
              <w:rPr/>
              <w:t>-9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Solve the equations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0416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62579" b="70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</w:t>
            </w:r>
            <w:r>
              <w:rPr/>
              <w:t xml:space="preserve">The expressions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9x – 18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75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) What is the </w:t>
            </w:r>
            <w:r>
              <w:rPr>
                <w:b/>
                <w:i/>
                <w:lang w:val="en-US" w:eastAsia="en-US"/>
              </w:rPr>
              <w:t>sum</w:t>
            </w:r>
            <w:r>
              <w:rPr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/>
              <w:t xml:space="preserve">The expressions </w:t>
            </w:r>
            <w:r>
              <w:rPr>
                <w:b/>
                <w:i/>
              </w:rPr>
              <w:t>2b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4 – 7b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b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) </w:t>
            </w:r>
            <w:r>
              <w:rPr/>
              <w:t xml:space="preserve">Which of the following does NOT have a solution of x = 9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x + 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x – 27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1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1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x – 1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me the quadratic equation given the solution set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What quadratic equation has a solution set of x = 8 and x = –9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Find a quadratic equation if </w:t>
            </w:r>
          </w:p>
          <w:p>
            <w:pPr>
              <w:pStyle w:val="Normal"/>
              <w:rPr/>
            </w:pPr>
            <w:r>
              <w:rPr/>
              <w:t>x = –4 is the ONLY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2">
    <w:name w:val="Plain Table 3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08:00Z</dcterms:created>
  <dc:creator>Elizabeth Yarrington</dc:creator>
  <dc:description/>
  <cp:keywords/>
  <dc:language>en-US</dc:language>
  <cp:lastModifiedBy>Estrada, Melissa</cp:lastModifiedBy>
  <cp:lastPrinted>2013-09-08T13:08:00Z</cp:lastPrinted>
  <dcterms:modified xsi:type="dcterms:W3CDTF">2014-09-08T16:08:00Z</dcterms:modified>
  <cp:revision>2</cp:revision>
  <dc:subject/>
  <dc:title/>
</cp:coreProperties>
</file>